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885Ls-93aWebUI-V200R001B100D46SP00C03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2.12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5.13.24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1-29 14:11:27.13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091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1-29 14:09:56.44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65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1-29 14:09:56.44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1-28r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1-29 14:09:46.4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6.373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1129-06055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11-29 14:09:46.4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